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ngie Bishop</w:t>
        <w:br/>
        <w:t>EDU 599--Reflection paper</w:t>
        <w:br/>
        <w:t>Summer 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was kind of nervous coming to this class. We have Promethean boards in our school, but I do not have one in my classroom. I had no real knowledge of the boards. Yes, I have seen what the teachers do with them, but I have not touched one or created a lesson or anything. I was kind of concerned that this class would be above my head. I thought maybe I would be the only one that hadn’t worked with a board yet. </w:t>
      </w:r>
    </w:p>
    <w:p>
      <w:pPr>
        <w:pStyle w:val="Normal"/>
        <w:rPr>
          <w:rFonts w:ascii="Comic Sans MS" w:hAnsi="Comic Sans MS" w:cs="Comic Sans MS"/>
        </w:rPr>
      </w:pPr>
      <w:r>
        <w:rPr>
          <w:rFonts w:cs="Comic Sans MS" w:ascii="Comic Sans MS" w:hAnsi="Comic Sans MS"/>
        </w:rPr>
        <w:t xml:space="preserve">My fears were diminished shortly after starting class. I felt we were all on the same level even though there were some of us that had never created a lesson and some of us that had been using the boards for years. The information we were given was great!! Even though we have Promethean boards, I still felt that I learned a lot. </w:t>
      </w:r>
    </w:p>
    <w:p>
      <w:pPr>
        <w:pStyle w:val="Normal"/>
        <w:rPr>
          <w:rFonts w:ascii="Comic Sans MS" w:hAnsi="Comic Sans MS" w:cs="Comic Sans MS"/>
        </w:rPr>
      </w:pPr>
      <w:r>
        <w:rPr>
          <w:rFonts w:cs="Comic Sans MS" w:ascii="Comic Sans MS" w:hAnsi="Comic Sans MS"/>
        </w:rPr>
        <w:t xml:space="preserve">It was nice that we were shown how to do things and then got the chance to play around with it. It was great to have the work time to be able to ask both the teacher and the presenter questions as we stumbled upon troubles. </w:t>
      </w:r>
    </w:p>
    <w:p>
      <w:pPr>
        <w:pStyle w:val="Normal"/>
        <w:rPr>
          <w:rFonts w:ascii="Comic Sans MS" w:hAnsi="Comic Sans MS" w:cs="Comic Sans MS"/>
        </w:rPr>
      </w:pPr>
      <w:r>
        <w:rPr>
          <w:rFonts w:cs="Comic Sans MS" w:ascii="Comic Sans MS" w:hAnsi="Comic Sans MS"/>
        </w:rPr>
        <w:t>We had 3 boards this past year in our school. This coming school year, we are getting 4 more. The following year will be my year to get one. To be honest, before this class I was kind of nervous and scared of these boards. Now that I have had some training on them, I’m sooooo super excited!! I can’t wait to get my own board. In the meantime, I can create lessons and use them in someone else’s classroom when that room is open.</w:t>
      </w:r>
    </w:p>
    <w:p>
      <w:pPr>
        <w:pStyle w:val="Normal"/>
        <w:rPr>
          <w:rFonts w:ascii="Comic Sans MS" w:hAnsi="Comic Sans MS" w:cs="Comic Sans MS"/>
        </w:rPr>
      </w:pPr>
      <w:r>
        <w:rPr>
          <w:rFonts w:cs="Comic Sans MS" w:ascii="Comic Sans MS" w:hAnsi="Comic Sans MS"/>
        </w:rPr>
        <w:t xml:space="preserve">One thing that I never thought about until this class was how these boards really reach kids of today. Kids are so used to their video games and TV. They are used to constant action. It makes it very challenging for us as teachers to get these kids to think that school is fun. Well, I think these boards are a great tool to get the kids involved. It makes learning fun! While it may not be as interesting as a video game, it certainly is a step closer.  I’m very glad that I came to this class. I can’t wait to use what I learned. By the time I actually get a board, I will have tons of lessons already made.  It certainly does take time to create the lessons, but since the kids get to interact with the board they have a greater chance of remembering what they learned. What a great teaching tool!!! </w:t>
      </w:r>
    </w:p>
    <w:p>
      <w:pPr>
        <w:pStyle w:val="Normal"/>
        <w:rPr>
          <w:rFonts w:ascii="Comic Sans MS" w:hAnsi="Comic Sans MS" w:cs="Comic Sans MS"/>
        </w:rPr>
      </w:pPr>
      <w:r>
        <w:rPr>
          <w:rFonts w:cs="Comic Sans MS" w:ascii="Comic Sans MS" w:hAnsi="Comic Sans MS"/>
        </w:rPr>
        <w:t xml:space="preserve">Thanks to our presenter and teacher for making my first experience with a Smart Board a positive one. I have never been so excited to try so many new things in my room. </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4:07:00Z</dcterms:created>
  <dc:creator>abishop</dc:creator>
  <dc:description/>
  <dc:language>en-US</dc:language>
  <cp:lastModifiedBy>abishop</cp:lastModifiedBy>
  <dcterms:modified xsi:type="dcterms:W3CDTF">2011-06-20T04:33:00Z</dcterms:modified>
  <cp:revision>1</cp:revision>
  <dc:subject/>
  <dc:title/>
</cp:coreProperties>
</file>